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гражданской обороны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МПВО-ГО-МЧС России начинается с февраля 1918 года, когда в Петрограде был создан штаб воздушной обороны города. Штаб организовал наблюдательные пункты в городе и окрестностях, пункты выдачи защитных масок и памяток по их использованию. Начали действовать курсы первой медицинской помощ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928 году приказом Наркома по военным и морским делам было введено в действие первое Положение о противовоздушной обороне СССР. В нем отмечалось, что ПВО предназначена для защиты страны от воздушных нападений силами и средствами военных и гражданских ведомств и общественных организаций. В 1929 году в военных округах создаются управления ПВО, в состав которых включаются службы – инженерная, химической защиты, внутреннего наблюдения и разведки. Несколько позднее (в 1931 году) были образованы службы - противопожарная, охраны порядка и безопасности, медико-санитарная, ветеринарная и некоторые другие. Так зарождались будущие службы гражданской обороны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2-1934 годах осуществлялась работа по маскировке и светомаскировке городов и объектов народного хозяйства, обеспечению населения защитными сооружениями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 октября 1932 года</w:t>
      </w:r>
      <w:r>
        <w:rPr>
          <w:sz w:val="28"/>
          <w:szCs w:val="28"/>
        </w:rPr>
        <w:t xml:space="preserve"> Совет Народных Комиссаров утвердил «Положение о противовоздушной обороне территории СССР», согласно которому местная противовоздушная оборона была выделена в самостоятельную составную часть всей системы противовоздушной обороны Советского государства. Согласно этому документу основной задачей противовоздушной обороны являлось обеспечение бесперебойной работы тыла страны и защиты населения. </w:t>
      </w:r>
      <w:r>
        <w:rPr>
          <w:b/>
          <w:sz w:val="28"/>
          <w:szCs w:val="28"/>
        </w:rPr>
        <w:t>4 октября</w:t>
      </w:r>
      <w:r>
        <w:rPr>
          <w:sz w:val="28"/>
          <w:szCs w:val="28"/>
        </w:rPr>
        <w:t xml:space="preserve"> вошел в историю нашего государства как день создания МПВО. В составе сил МПВО к 1932 году насчитывалось более 3 тысяч формирований различного назначения, занимавшихся защитой населения. Более 2,5 млн. рабочих и служащих прошли обучение мерам противовоздушной и противохимической защиты, была организована работа тысяч пунктов по воздушно-химической оборон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1934-1936 годы было приложено немало усилий для развития МПВО в связи с возрастающей военной угрозой со стороны фашистской Германии, начато использование аэростатов для воздушного заграждения и задымления в целях маскировки объектов, получила развитие прожекторная служб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1939 году во всех 652 городах страны (пунктах ПВО) прошли различные по масштабам учения МПВО, в которых приняли участие 5 млн. чел. Только в Москве состоялось свыше 4 тыс. уче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0 году МПВО в качестве Главного управления была включена в систему НКВД-МВД ССС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1 году МПВО была реорганизована в Гражданскую оборону СССР, была введена должность начальника ГО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1971 году руководство ГО было возложено на Министерство обороны СССР, повседневное руководство – на начальника ГО – заместителя министра обороны СССР - Начальника войск Г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ГО на местах возлагалась на Советы министров республик, исполкомы Советов народных депутатов, министерства, ведомства, организации и предприятия, руководители которых являлись начальниками гражданской обороны. При них были созданы штабы ГО и различные службы.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атой основания системы МЧС России считается 27 декабря 1990 года – в этот день принято постановление Совета Министров РСФСР № 606 «Об образовании Российского корпуса спасателей на правах Государственного комитета РСФСР». Указом Президента Российской Федерации 27 декабря было объявлено Днем спасателя Российской Федерации. 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ной и осенью 1991 года в Москве состоялись первые съезды Российского корпуса спасателей. 17 апреля председателем Российского корпуса спасателей был назначен Сергей Шойгу. В мае 1991 года в государственных общеобразовательных учреждениях страны был введен курс «Основы безопасности жизнедеятельности» (ОБЖ). В течение года последовал ряд преобразований системы. Из Российского корпуса спасателей – в Государственный комитет РСФСР по чрезвычайным ситуациям. В ноябре 1991 года был образован Государственный комитет по делам гражданской обороны, чрезвычайным ситуациям и ликвидации последствий стихийных бедствий при Президенте РСФСР (ГКЧС РСФСР).</w:t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>В 1991 году на территории России были созданы 9 региональных центров по делам ГО и ЧС. В настоящее время функционирует шесть.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991 год стал годом образования и становления федерального органа исполнительной власти Российской Федерации, уполномоченного решать вопросы защиты населения и территорий от чрезвычайных ситуаций природного и техногенного характера. 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1993 году главы Правительств государств-участников Содружества независимых государств подписали в г. Минске Соглашение о взаимодействии в области предупреждения и ликвидации чрезвычайных ситуаций природного и техногенного характера. </w:t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>В мае 1993 года Российская Федерация вступила в Международную организацию гражданской обороны (МОГО). Также была создана Федеральная система сейсмологических наблюдений и прогноза землетрясений.</w:t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ентябре 1993 года решением Совета глав Правительств Содружества независимых государств был учрежден Межгосударственный совет по чрезвычайным ситуациям природного и техногенного характера. </w:t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0 января 1994 года Указом Президента Российской Федерации № 66 «О структуре федеральных органов исполнительной власти» ГКЧС России преобразован в Министерство Российской Федерации по делам гражданской обороны, чрезвычайным ситуациям и ликвидации последствий стихийных бедствий (МЧС России). Ему также были переданы функции Госкомитета по социальной защите граждан и реабилитации территорий, пострадавших от чернобыльской и других катастроф и Комитета по проведению подводных работ особого назначения. </w:t>
      </w:r>
    </w:p>
    <w:p>
      <w:pPr>
        <w:pStyle w:val="Style16"/>
        <w:ind w:firstLine="709"/>
        <w:jc w:val="both"/>
        <w:rPr/>
      </w:pPr>
      <w:r>
        <w:rPr>
          <w:rFonts w:cs="Times New Roman"/>
          <w:sz w:val="28"/>
          <w:szCs w:val="28"/>
        </w:rPr>
        <w:t>11 июля 2004 г. Указом Президента № 868 "Вопросы Министерства Российской Федерации по делам гражданской обороны, чрезвычайным ситуациям и ликвидации последствий стихийных бедствий" утверждено Положение о МЧС России.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два десятилетия существования системы специалисты МЧС провели более тысячи крупных поисково-спасательных операций, на счету спасателей десятки тысяч спасенных жизней, ликвидация последствий более 25 000 чрезвычайных ситуаций природного и техногенного характера, неоднократное участие в оказании помощи населению, оказавшемуся в зоне межнациональных конфликтов.</w:t>
      </w:r>
    </w:p>
    <w:p>
      <w:pPr>
        <w:pStyle w:val="Style1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Style16"/>
    <w:pPr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ru-RU" w:eastAsia="zh-CN" w:bidi="hi-I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6"/>
    <w:pPr>
      <w:suppressLineNumbers/>
    </w:pPr>
    <w:rPr>
      <w:rFonts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42:00Z</dcterms:created>
  <dc:creator>cuks6</dc:creator>
  <dc:description/>
  <cp:keywords/>
  <dc:language>en-US</dc:language>
  <cp:lastModifiedBy>rhbz1</cp:lastModifiedBy>
  <cp:lastPrinted>2012-09-13T11:14:00Z</cp:lastPrinted>
  <dcterms:modified xsi:type="dcterms:W3CDTF">2015-10-02T06:42:00Z</dcterms:modified>
  <cp:revision>2</cp:revision>
  <dc:subject/>
  <dc:title/>
</cp:coreProperties>
</file>