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ГО и МЧС в Бря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апреле 1996 года в соответствии с директивой МЧС России штаб по денлам ГО и ЧС Брянской области преобразован в Управление по делам ГО и ЧС Брянской области. Возглавил Управление полковник Скачков Геннадий Никола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году в отдельное подразделение выделили учебно-методический центр по ГО и ЧС Брянской области. В настоящее время в учебно-методическом центре ежегодно проходят подготовку более 3 тысяч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6 год стал и годом создания первой аварийно-спасательной команды на территории Брянской области. А в ноябре 1996 года назрела необходимость в создании пиротехнического подразделения в структуре управления по делам ГОЧС области. Через 2 года подразделение было переименовано в группу специальных работ при Главном управлении по делам ГОЧС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997 года, для ликвидации ЧС начали ежегодно формировать областной резервный фонд материальных ресурсов. В том же году было выделено 226 миллионов рублей из средств областного фонда непредвиденных расходов и ЧС на капитальный ремонт складов мобилизационного резер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97 года согласно директиве МЧС России Управление по делам ГО и ЧС Брянской области переименовывается в Главное управление по делам ГО и ЧС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8 году было принято решение о размещении Главного управления по делам ГО и ЧС области на территории бывшего военного городка № 17 в г. Брянске по ул. Дуки, 59. Здесь же расположились поисково-спасательный отряд, группа спецработ, учебно-методический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9 году было создано Брянское региональное отделение Всероссийского детско-юношеского общественного движения «Школа безопасности». Ежегодно областные соревнования «Школа безопасности» и слет учащихся «Юный спасатель» собирают ребят со всей области. Команды Брянской области неоднократно становлись призерами межрегиональных соревнований «Школа безопасности», в 2009 году команда Брянской области стала абсолютным победителем на 10-х Всероссийских соревнованиях «Школа безопасности» в г. Ижевск, а в 2014 году заняла 2 место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х соревнованиях «Школа безопасности» в г.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оду был создан поисково-спасательный отряд в городе Бря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04 года в составе Главного управления МЧС России по Брянской области функционирует Центр мониторинга и прогнозирования Ч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тествии с директивой МЧС России в декабре 2004 года Главное управление по делам ГО и ЧС по Брянской области было преобразовано в Главное управление МЧС России по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был создан областной Центр управления в кризисных ситуациях как орган повседневного управления Брянской областной территориальной подсистемы МЧС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в составе государственного учреждения «Поисково-спасательная служба Брянской области» была создана кинологическая служб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Style16"/>
    <w:pPr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ru-RU" w:eastAsia="zh-CN" w:bidi="hi-I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6"/>
    <w:pPr>
      <w:suppressLineNumbers/>
    </w:pPr>
    <w:rPr>
      <w:rFonts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39:00Z</dcterms:created>
  <dc:creator>cuks6</dc:creator>
  <dc:description/>
  <cp:keywords/>
  <dc:language>en-US</dc:language>
  <cp:lastModifiedBy>rhbz1</cp:lastModifiedBy>
  <cp:lastPrinted>2012-09-13T11:14:00Z</cp:lastPrinted>
  <dcterms:modified xsi:type="dcterms:W3CDTF">2015-10-02T06:39:00Z</dcterms:modified>
  <cp:revision>2</cp:revision>
  <dc:subject/>
  <dc:title/>
</cp:coreProperties>
</file>